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ELEZIONI DEL CONSIGLIO D’ISTITUTO 2015/2018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PRESENTAZIONE LISTA DI CANDIDATI COMPONENTE GENITORI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sottoscritti, inclusi nelle liste elettorali della componente GENITORI, dichiarano di presentare la lista avente come motto: ______________________________________________________________________________________________________________________.</w:t>
      </w:r>
    </w:p>
    <w:tbl>
      <w:tblPr>
        <w:tblW w:w="14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4152"/>
        <w:gridCol w:w="2892"/>
        <w:gridCol w:w="28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COGNOME E NOM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LUOGO E DATA DI NASCIT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DOCUMENTO DI RICONOSCIMENTO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FIR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 PREGA DI INDICARE UN RAPPRESENTANTE DI LISTA CHE E’ INVITATO A PARTECIPARE ALLO SCRUTINIO DEL GIORNO 16/11/2015 ALLE ORE 13:0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8"/>
        <w:gridCol w:w="4052"/>
        <w:gridCol w:w="3183"/>
        <w:gridCol w:w="2618"/>
      </w:tblGrid>
      <w:tr>
        <w:trPr>
          <w:trHeight w:val="340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Tutte le firme sopra riportate sono state apposte, in mia presenza  e previa esibizione del documento di riconoscimento, dai singoli interessati e sono, pertanto, autentiche.   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Frattamaggiore, ……………………………                                                                                                                    </w:t>
      </w:r>
      <w:r>
        <w:rPr>
          <w:b/>
        </w:rPr>
        <w:t>FIRMA DEL FUNZIONARIO INCARICATO</w:t>
      </w:r>
    </w:p>
    <w:sectPr>
      <w:headerReference w:type="default" r:id="rId2"/>
      <w:type w:val="nextPage"/>
      <w:pgSz w:orient="landscape" w:w="16838" w:h="11906"/>
      <w:pgMar w:left="1417" w:right="1134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Liceo Scientifco Linguistico Statale “Carlo Miranda”, Frattamaggior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1:48:00Z</dcterms:created>
  <dc:creator>Utente</dc:creator>
  <dc:description/>
  <cp:keywords/>
  <dc:language>en-US</dc:language>
  <cp:lastModifiedBy>windows</cp:lastModifiedBy>
  <cp:lastPrinted>2015-10-18T23:46:00Z</cp:lastPrinted>
  <dcterms:modified xsi:type="dcterms:W3CDTF">2015-10-18T21:48:00Z</dcterms:modified>
  <cp:revision>2</cp:revision>
  <dc:subject/>
  <dc:title/>
</cp:coreProperties>
</file>