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ZIONE DI ACCETTAZIONE DELLA CANDIDA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OMPONENTE </w:t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…………………………………………………………., nato a ……………… i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, dichiara di accettare la candidatura, per l’elezione del </w:t>
      </w:r>
      <w:r>
        <w:rPr>
          <w:rFonts w:cs="Times New Roman" w:ascii="Times New Roman" w:hAnsi="Times New Roman"/>
          <w:b/>
          <w:sz w:val="24"/>
          <w:szCs w:val="24"/>
        </w:rPr>
        <w:t>Consiglio d’Istituto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a lista contrassegnata dal mott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………………………………………………………………………………………………………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, altresì, che non fa parte né intende far parte di altre liste della medesima componen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rattamaggiore,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ERTIFICAZIONE DI AUTENTICITA’ DELLA FIR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chiaro che la firma del/della sig./sig.ra ……………………………………………. , nato/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…………………………………… il ………………… , apposta in mia presenza, di suo pugno, i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ce alla dichiarazione di accettazione della candidatura, è autentica. Il/La predetto/a ha esibito il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uente documento di riconoscimento: …………………………………………………………… 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lasciato il ……………………… da ……………………………………………………………….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rattamaggiore, 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L DIRIGENTE SCOLASTIC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pure Funzionario Delegato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56:00Z</dcterms:created>
  <dc:creator>Utente</dc:creator>
  <dc:description/>
  <cp:keywords/>
  <dc:language>en-US</dc:language>
  <cp:lastModifiedBy>windows</cp:lastModifiedBy>
  <cp:lastPrinted>2014-06-21T10:16:00Z</cp:lastPrinted>
  <dcterms:modified xsi:type="dcterms:W3CDTF">2015-10-18T20:56:00Z</dcterms:modified>
  <cp:revision>2</cp:revision>
  <dc:subject/>
  <dc:title/>
</cp:coreProperties>
</file>